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Obce ORP Velké Meziříčí od 1.1.2005 (zákon č. 388/2002 Sb.)</w:t>
      </w:r>
    </w:p>
    <w:p>
      <w:pPr>
        <w:pStyle w:val="Normal"/>
        <w:rPr>
          <w:b/>
          <w:b/>
        </w:rPr>
      </w:pPr>
      <w:r>
        <w:rPr>
          <w:b/>
        </w:rPr>
      </w:r>
    </w:p>
    <w:p>
      <w:pPr>
        <w:pStyle w:val="Normal"/>
        <w:rPr/>
      </w:pPr>
      <w:r>
        <w:rPr/>
      </w:r>
    </w:p>
    <w:p>
      <w:pPr>
        <w:pStyle w:val="Normal"/>
        <w:jc w:val="both"/>
        <w:rPr/>
      </w:pPr>
      <w:r>
        <w:rPr/>
        <w:t>Velkomeziříčsko</w:t>
      </w:r>
    </w:p>
    <w:p>
      <w:pPr>
        <w:pStyle w:val="Normal"/>
        <w:jc w:val="both"/>
        <w:rPr/>
      </w:pPr>
      <w:r>
        <w:rPr/>
        <w:t xml:space="preserve">Baliny, Blízkov, Bory, Březejc,  Černá,  Dobrá  Voda,  Dolní  Heřmanice, Dolní Libochová, Horní  Libochová,  Horní  Radslavice,  Chlumek,  Jabloňov, Jívoví, Kadolec, Kozlov, Křižanov,  Kundratice, Lavičky, Martinice, Měřín, Meziříčko,  Moravec, Netín,  Ořechov, Oslavice,  Oslavička, Osové, Otín,  Pavlínov,  Petráveč,  Pikárec,  Radenice,  Rousměrov, Ruda, Sklené nad  Oslavou, Stránecká Zhoř, Sviny,  Tasov, Uhřínov, Velké Meziříčí, Vídeň, Zadní Zhořec </w:t>
      </w:r>
    </w:p>
    <w:p>
      <w:pPr>
        <w:pStyle w:val="Normal"/>
        <w:jc w:val="both"/>
        <w:rPr/>
      </w:pPr>
      <w:r>
        <w:rPr/>
      </w:r>
    </w:p>
    <w:p>
      <w:pPr>
        <w:pStyle w:val="Normal"/>
        <w:jc w:val="both"/>
        <w:rPr/>
      </w:pPr>
      <w:r>
        <w:rPr/>
        <w:t>Bítešsko</w:t>
      </w:r>
    </w:p>
    <w:p>
      <w:pPr>
        <w:pStyle w:val="Normal"/>
        <w:jc w:val="both"/>
        <w:rPr/>
      </w:pPr>
      <w:r>
        <w:rPr/>
        <w:t>Březí, Březské, Heřmanov, Křoví,  Milešín, Nová  Ves,  Nové  Sady, Osová  Bítýška, Radňoves, Rozseč, Skřinářov, Velká Bíteš, Vidonín, Vlkov, Záblat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03:00Z</dcterms:created>
  <dc:creator>Zuzana Villertová</dc:creator>
  <dc:description/>
  <dc:language>en-US</dc:language>
  <cp:lastModifiedBy>Villertová Zuzana</cp:lastModifiedBy>
  <dcterms:modified xsi:type="dcterms:W3CDTF">2014-05-30T08:03:00Z</dcterms:modified>
  <cp:revision>2</cp:revision>
  <dc:subject/>
  <dc:title>Obce ORP Velké Meziříčí od 1</dc:title>
</cp:coreProperties>
</file>